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chnical Data of JEA247ESAC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ab/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Structu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PC connected by USB/RS485 to sampling unit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Max sampling units numbe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20 – for more than 24 a repeater is needed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Resoluti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4 bi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AD Converte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Sigma Del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Sampling Frequency (Fs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250Hz, 500Hz, 1000Hz, 2000Hz, 4000Hz, 8000Hz, 16000Hz, 32000Hz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Number of samples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Fs &gt; 500Hz, max Number 16384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Number of sampl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Fs = 500Hz/250Hz max number 5M samples if 24 channels, 2.5M if 48ch ….. , 1M if 120 ch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Sampling durati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Fs = 500Hz more then  1h  (24 ch)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Fs = 250Hz more then  2h  (24 ch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Trigge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Each unit can be connected to a trigger wire of desired length, to work in opening or closing contact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Powe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Rechargeable battery unit included in USB/RS485 box – more than 7h autonomy with 24 units in continuous work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Bandwidth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Up  to 1 KHz, 2 poles low pass filter, DC component rejectio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Input impedenc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500 oh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Nyquist frequenc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6000Hz at every F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Signal/RSM noise rat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&gt;124dB at Fs=1000Hz, input shorted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Connection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Units serially connected to PC by RS485 standard, at 1MHz baudrat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Softw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Application for Windows XP, 7 and 8 allows easy setting of all acquisition parameters and produces a .sgy file for further analisy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Geophon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ach Unit (corresponding to a channel) can be connected to a geophone with desired specifications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16:00Z</dcterms:created>
  <dc:creator>Microsoft</dc:creator>
  <dc:description/>
  <cp:keywords/>
  <dc:language>en-US</dc:language>
  <cp:lastModifiedBy>enzo</cp:lastModifiedBy>
  <dcterms:modified xsi:type="dcterms:W3CDTF">2013-10-29T09:15:00Z</dcterms:modified>
  <cp:revision>52</cp:revision>
  <dc:subject/>
  <dc:title>Technical Data of JEA247ESAC</dc:title>
</cp:coreProperties>
</file>